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TARES GHQ . GHQ OF CHRONOS PPE DIVISION . TRT 2001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EGIS GHQ PPE DEVISION . PHUN GHQ PPE DEVISION . D.Leria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